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445780d;Google\x20Chrome.app;45BCF3EA-0C07-47E1-8F6A-3FE9363CB4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