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You may not be able to answer all the questions and that’s Ok.  If you can’t decide the answer or did not ask questions about it  - then leave blank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You can also check more that one response if that makes sense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700"/>
        <w:gridCol w:w="2700"/>
        <w:gridCol w:w="2610"/>
      </w:tblGrid>
      <w:tr>
        <w:trPr>
          <w:tblHeader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Item in Interview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Candidate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Candidate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Candidate 3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Exhibits Independence in work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t su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t su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t sur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Reports to Biz owner, CEO, partner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t su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t su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t sur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Persuade peers,  mgmt., professionals to their point of view or to do what they wa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t su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t su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t sur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Ability to make decisions &amp; judgment calls, particularly if no process exists or no one higher up is there or involved.  Also knows boundaries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Can make decisions similar to what we are asking her/him to d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Can’t make decisions that we would need her/him to d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su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Can make decisions similar to what we are asking her/him to d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Can’t make decisions that we would need her/him to d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su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Can make decisions similar to what we are asking her/him to d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Can’t make decisions that we would need her/him to d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sur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Has experience as HR manager – hire, fire, discipline, coa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 – fire, discipline, coach direct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 – but only hire with someone else making decis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t su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 – fire, discipline, coach direct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 – but only hire with someone else making decis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t su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 – fire, discipline, coach direct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 – but only hire with someone else making decis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t su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Event Planning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 – At our caliber leve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 – but a lower level and could lear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t su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 – needs to lear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 – At our caliber leve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 – but a lower level and could lear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t su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 – needs to lear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 – At our caliber leve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 – but a lower level and could lear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t su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 – needs to learn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Follow-up activities --- has a process to follow-up and knows the importance of following –up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Help people who are less organized and timel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Thinks like a business owner when it comes to follow-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May need some training – but O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Does not know and can’t tr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Thinks like a business owner when it comes to follow-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May need some training – but O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Does not know and can’t trai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Thinks like a business owner when it comes to follow-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May need some training – but O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Does not know and can’t train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Tech Savvy – works on computer equipment, databases, social media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 – has experiences we ne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Not sure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Calibri" w:hAnsi="Calibri"/>
                <w:sz w:val="20"/>
                <w:szCs w:val="20"/>
              </w:rPr>
              <w:t>No or not very much experie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 – has experiences we ne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Not sur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 or not very much experien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 – has experiences we ne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Not sur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 or not very much experienc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Has organized systems and policies in office and help people accountab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 – writes policies and procedur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Maybe – suggests processes and procedures  but not sure if implemented by him/h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 – writes policies and procedur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Maybe – suggests processes and procedures  but not sure if implemented by him/h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 – writes policies and procedur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Maybe – suggests processes and procedures  but not sure if implemented by him/h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Management style (if any) seems to mesh with our team philosophies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Mostly except for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sur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Mostly except for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sur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Mostly except for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sur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Taking initiative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Has taken initiative in previous job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t sure – need to ask more ques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Won’t take initiativ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Has taken initiative in previous job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t sure – need to ask more ques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Won’t take initiativ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Has taken initiative in previous job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t sure – need to ask more ques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Won’t take initiativ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Responsibilities in recent jobs seem to be what we are looking f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 – HR mgmt; organization, reviews emails, event planning, schedul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t s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t everything – missing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 – HR mgmt; organization, reviews emails, event planning, schedul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t s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t everything – missing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ind w:left="360" w:hanging="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 – HR mgmt; organization, reviews emails, event planning, schedul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t s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t everything – missing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ind w:left="360" w:hanging="0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Manage or Supervise in small office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t sure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t su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t sur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Client Interactions and Maturity to understand and help client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Professional and could “jump in” and work with clients while learning to solve issues at same ti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Professional – would need training but could handle i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eeds more training than we can gi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Professional and could “jump in” and work with clients while learning to solve issues at same ti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Professional – would need training but could handle i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eeds more training than we can giv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Professional and could “jump in” and work with clients while learning to solve issues at same ti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Professional – would need training but could handle i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eeds more training than we can giv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Ability to make decisions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Can make decisions similar to what we are asking her/him to d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Can’t make decisions that we would need her/him to d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su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Can make decisions similar to what we are asking her/him to d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Can’t make decisions that we would need her/him to d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su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Can make decisions similar to what we are asking her/him to d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Can’t make decisions that we would need her/him to d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sure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Able to motivate team members – does not assign blame on the wrong people or does not make excuses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Mostly except for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sure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Mostly except for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sure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Mostly except for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sure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Seems like they would suggest changes or solutions in a professional manner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Somewhat – except for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sure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Somewhat – except for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sure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Somewhat – except for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sure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Really wants to help people and would bond with clients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certain – need to ask more ques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certain – need to ask more ques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certain – need to ask more ques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Likes the job and can see themselves working here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certain – need to ask more ques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certain – need to ask more ques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certain – need to ask more ques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Has reason(s) for staying in the area and with us for a whi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 – family –career path mesh with our nee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certain – has experience but we need to ask more ques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 – has experience but no sound reasons for taking our job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 – family –career path mesh with our nee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certain – has experience but we need to ask more ques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 – has experience but no sound reasons for taking our job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 – family –career path mesh with our nee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certain – has experience but we need to ask more ques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 – has experience but no sound reasons for taking our job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Choices of employer seem logical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Somewhat – except for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sure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Somewhat – except for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su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Somewhat – except for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su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Career path could be similar to what they might have with us (for the future)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Somewhat – except for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sure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Somewhat – except for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sure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Somewhat – except for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sure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Has a view of their successes and near misses in a balanced and objective manner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Mostly except for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sure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Mostly except for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sure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Mostly except for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sure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Attributes his/her own success in part to others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Good fit philosophically with our team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Mostly except for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sure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Mostly except for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sure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Mostly except for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sure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Shows their understanding of our group by telling us how their knowledge and experiences could contribute to the position and team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t enoug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sure – need to ask more questio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t enoug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sure – need to ask more questi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t enoug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sure – need to ask more question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derstands that you can’t work well with everyone and has made adjustments to work with ones that may be a challenge.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Mostly except for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sure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Mostly except for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sure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Mostly except for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sure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Gives a balanced view of the employer or broker-dealer.  Good and bad things are expressed in a professional manner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Somewhat – except for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sure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Somewhat – except for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sure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Somewhat – except for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sure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Acknowledges behaviors that are challenging and also realizes that he/she can at times exhibit same behaviors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Mostly except for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sure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Mostly except for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sure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Y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Mostly except for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nsure</w:t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20"/>
        <w:szCs w:val="20"/>
      </w:rPr>
      <w:t xml:space="preserve">Page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5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of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NUMPAGES \* ARABIC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5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ab/>
      <w:t xml:space="preserve">                                                Mary Dunlap Consulting – mary@marydunlapconsultin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alibri" w:cs="Calibri" w:ascii="Calibri" w:hAnsi="Calibri"/>
        <w:sz w:val="28"/>
        <w:szCs w:val="28"/>
      </w:rPr>
      <w:t xml:space="preserve"> </w:t>
    </w:r>
    <w:r>
      <w:rPr>
        <w:rFonts w:cs="Calibri" w:ascii="Calibri" w:hAnsi="Calibri"/>
        <w:sz w:val="28"/>
        <w:szCs w:val="28"/>
      </w:rPr>
      <w:t xml:space="preserve">Sample Candidate Comparison Shee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8:46:00Z</dcterms:created>
  <dc:creator>Mary Dunlap</dc:creator>
  <dc:description/>
  <cp:keywords/>
  <dc:language>en-US</dc:language>
  <cp:lastModifiedBy>Calendar &amp; Email</cp:lastModifiedBy>
  <cp:lastPrinted>2013-12-12T02:00:00Z</cp:lastPrinted>
  <dcterms:modified xsi:type="dcterms:W3CDTF">2014-10-19T18:46:00Z</dcterms:modified>
  <cp:revision>2</cp:revision>
  <dc:subject/>
  <dc:title>8/30/2007  Comparing Candidates</dc:title>
</cp:coreProperties>
</file>